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40610328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00281955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96659210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38643067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